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/>
          <w:b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……………….……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 ………….. .2020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Goleniowskiego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……………………………………………………………………………………………….………………………………….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……………………………………………………………………………………………………….…………………………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Zamawiający zleca a </w:t>
      </w:r>
      <w:r>
        <w:rPr>
          <w:rFonts w:cs="Tahoma" w:ascii="Tahoma" w:hAnsi="Tahoma"/>
          <w:sz w:val="20"/>
          <w:szCs w:val="20"/>
        </w:rPr>
        <w:t xml:space="preserve">Wykonawca zobowiązuje się wykonać zamówienie na dostawę sprzętu w ramach zadania pn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kup sprzętu komputerowego wraz z oprogramowaniem oraz sprzętu audiowizualnego i multimedialnego – część 1</w:t>
      </w:r>
      <w:r>
        <w:rPr>
          <w:rFonts w:eastAsia="Times New Roman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dla Powiatowego Centrum Pomocy Rodzinie w Goleniowie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oraz warunkami udzielonej licencji na korzystanie z oprogramowania, zostały określone w Specyfikacji Istotnych Warunków Zamówienia i w załącznikach do tego dokument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d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Powiatowego Centrum Pomocy Rodzinie w Goleniowie, u. Pocztowa 43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) załączyć do oferty certyfikaty jakości CE oraz inne równoważne dokumenty potwierdzające wymagania jakościowe i wydać najpóźniej przy odbiorze przedmiotu umowy dokumenty gwarancyjn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do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…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aty zawarcia Umowy wskazanej </w:t>
        <w:br/>
        <w:t>w komparycji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 xml:space="preserve">w ofercie, Wykonawca zobowiązany jest zawiadomić o tym Zamawiającego w terminie dwóch dni </w:t>
        <w:br/>
        <w:t>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ykonawca ponosi odpowiedzialność za działania lub zaniechania podwykonawcy tak jakby były </w:t>
        <w:br/>
        <w:t>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Osobą uprawnioną ze strony Zamawiającego do kontroli i nadzoru nad wykonaniem przedmiotu umowy będzie Sylwia Nadolska Powiatowe Centrum Pomocy Rodzinie w Goleniowie, tel. 91418 3860; e-mail: sekretariat@pcpr.goleniow.pl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……… 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(słownie: </w:t>
      </w:r>
      <w:r>
        <w:rPr>
          <w:rFonts w:cs="Tahoma" w:ascii="Tahoma" w:hAnsi="Tahoma"/>
          <w:b/>
          <w:sz w:val="20"/>
          <w:szCs w:val="20"/>
        </w:rPr>
        <w:t>………………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określonego w ust. 1 wynagrodzenia zostanie doliczony podatek VAT w kwoc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………. zł (słownie: </w:t>
      </w:r>
      <w:r>
        <w:rPr>
          <w:rFonts w:cs="Tahoma" w:ascii="Tahoma" w:hAnsi="Tahoma"/>
          <w:b/>
          <w:sz w:val="20"/>
          <w:szCs w:val="20"/>
        </w:rPr>
        <w:t>………….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; wynagrodzenie ryczałtowe brutto wyn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……… zł (słownie: </w:t>
      </w:r>
      <w:r>
        <w:rPr>
          <w:rFonts w:cs="Tahoma" w:ascii="Tahoma" w:hAnsi="Tahoma"/>
          <w:b/>
          <w:sz w:val="20"/>
          <w:szCs w:val="20"/>
        </w:rPr>
        <w:t>………..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jest niezmienne, obejmuje wszelkie koszty, narzuty i dodatki 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raz wszystkie koszty towarzyszące przygotowaniu,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do 14 dni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Zamawiającego </w:t>
      </w:r>
      <w:bookmarkStart w:id="0" w:name="_Hlk51586997"/>
      <w:r>
        <w:rPr>
          <w:rFonts w:eastAsia="Times New Roman" w:cs="Tahoma" w:ascii="Tahoma" w:hAnsi="Tahoma"/>
          <w:sz w:val="20"/>
          <w:szCs w:val="20"/>
          <w:lang w:eastAsia="pl-PL"/>
        </w:rPr>
        <w:t>oraz przedstawiciela Powiatowego Centrum Pomocy Rodzinie w Goleniowie</w:t>
      </w:r>
      <w:bookmarkEnd w:id="0"/>
      <w:r>
        <w:rPr>
          <w:rFonts w:eastAsia="Times New Roman" w:cs="Tahoma" w:ascii="Tahoma" w:hAnsi="Tahoma"/>
          <w:sz w:val="20"/>
          <w:szCs w:val="20"/>
          <w:lang w:eastAsia="pl-PL"/>
        </w:rPr>
        <w:t>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 oraz przedstawiciela Powiatowego Centrum Pomocy Rodzinie w Goleniowie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przez Wykonawcę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5a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niż 5 dni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;</w:t>
      </w:r>
    </w:p>
    <w:p>
      <w:pPr>
        <w:pStyle w:val="Normal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netto określonego w § 6 ust. 1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netto określonego w § 6 ust. 1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20% wynagrodzenia netto określonego w §6 ust. 1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netto określonego w §6 ust. 1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: A. Spałek/A. Wachowia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val="en-US"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0875</wp:posOffset>
                </wp:positionH>
                <wp:positionV relativeFrom="paragraph">
                  <wp:posOffset>236855</wp:posOffset>
                </wp:positionV>
                <wp:extent cx="7132320" cy="497205"/>
                <wp:effectExtent l="0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f" o:allowincell="f" style="position:absolute;margin-left:-51.25pt;margin-top:18.65pt;width:561.55pt;height:3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leksandra Spałek</cp:lastModifiedBy>
  <cp:lastPrinted>2020-09-21T13:04:00Z</cp:lastPrinted>
  <dcterms:modified xsi:type="dcterms:W3CDTF">2020-09-22T07:32:00Z</dcterms:modified>
  <cp:revision>170</cp:revision>
  <dc:subject/>
  <dc:title>Załącznik Nr 7</dc:title>
</cp:coreProperties>
</file>